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 xml:space="preserve">ACTIVIDAD: </w:t>
      </w:r>
      <w:r>
        <w:rPr>
          <w:rFonts w:cs="Verdana" w:ascii="Verdana" w:hAnsi="Verdana"/>
          <w:b/>
          <w:i/>
          <w:sz w:val="40"/>
          <w:szCs w:val="40"/>
        </w:rPr>
        <w:t>“Darwin: un viaje en el tiempo”</w:t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40"/>
        </w:rPr>
      </w:pPr>
      <w:r>
        <w:rPr>
          <w:rFonts w:cs="Verdana" w:ascii="Verdana" w:hAnsi="Verdana"/>
          <w:b/>
          <w:i/>
          <w:sz w:val="40"/>
          <w:szCs w:val="4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.- ¿Con qué libros embarcó Darwin en el Beagle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 una biblia, con varios textos científicos y con unos poemas de Milton.</w:t>
      </w:r>
    </w:p>
    <w:p>
      <w:pPr>
        <w:pStyle w:val="Normal"/>
        <w:ind w:left="-10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2.- ¿Cuál fue el motivo inicial por el que Darwin inicio en el Beagle?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 motivo principal fue que queria buscar restos del diluvio universa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- ¿Quién era el abuelo de Darwin y por qué Darwin trato de desvincularse de él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 abuelo era Erasmus Darwin, del que Darwin no queria hablar, ya su abuelo tenia una vida muy ajetreada, y estaba casado con 2 mujeres. Tambien era masón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4.- Busca la siguiente información sobre la Isla de Santa Helena: Localización, origen geológico y nombre del personaje histórico que estuvo prisionero y murió en la isl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ta situada en el sur del Océano Atlantico, y tiene un origen volcánic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 personaje que estuvo prisionero fue Napoleon Bonaparte, que fallecio en el año 1815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-  ¿En qué consistía la ley de sucesión de tipos que enunció Darwin? ¿Y con qué era compatible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ta ley nos indica, que existe una continuidad entre las faunas fosiles y las especies actua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 totalmente compatible con el diluvio universa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6.- En el programa se habla de un segundo viaje de Darwin, ¿qué estudio Darwin en su 2º viaje y a dónde fue?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ue a los alrededores de la ciudad de Londres, y estudio los seres vivos tanto salvajes, como domesticos para asi, poder reforzar su tési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7.- ¿Qué pueden percibir las lapas con sus ojos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/>
        <w:t>Las lapas pueden percibir si hay luz o no hay luz, si hay luz quiere decir que la marea está baja por lo tanto se mueven y se comen las algas que ha traído la marea, si no hay luz quiere decir que viene la marea y se agarran a la roc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8.- ¿Qué opinión tenía Stephen Jay Gould sobre cómo había sido el ritmo de la evolución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ce que la evolución ha ido a saltos, ya que, en algunos periodos, apenas se han apreciado cambios, pero en otros se han producido bastant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9.- ¿Qué le pregunto un obispo a Huxley (un defensor del darwinismo) en junio de 1860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/>
        <w:t>Que si descendía del mono por parte de abuela materna o de abuelo paterno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0.- ¿Cómo pensaba Darwin que influiría en su teoría la demostración de que la belleza de las orquídeas no tenía utilidad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rwin pensaba que influiria de una manera muy perjudicial, ya que , si eso fuera realmente asi, daria a entender que la belleza no sigue las leyes natura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11.- Darwin dedicó entre 8 y 15 años al estudio de los percebes del que fue el máximo especialista. Busca la siguiente información sobre los percebes: Grupo de invertebrados al que pertenecen, forma de vida, utilidad para el hombre y añade una foto de un percebe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  <w:t>Pertenecen a los crustáceos, viven adheridos a las rocas, y su utilidad para nosotros es a la hora de cocinar.</w:t>
      </w:r>
      <w:r>
        <w:rPr/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/>
        <w:drawing>
          <wp:inline distT="0" distB="0" distL="0" distR="0">
            <wp:extent cx="230124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12.- ¿Según Arsuaga qué dos especies evolucionaron a partir de los primeros habitantes de Atapuerca?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Homo Sapiens Sapiens, y el Neanderta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3.- Después de oír lo que se comenta en el programa sobre el futuro de la evolución humana. ¿Cómo piensas tú que va a evolucionar la especie humana?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ienso que se realizaran bastantes modificaciones en cuanto a genetica, y la apariencia de nosotros mismos, pero claro, hara falta muchisimo tiempo para poder apreciarlo con claridad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14.- ¿Cómo se comenta que Darwin vería la clonación?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menta que no la veria correcta, ya que era muy conservador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5.- Resume tu opinión sobre lo que has escuchado y busca y añade una fotografía que ilustre lo que has oíd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ste programa resulta bastante agradable de escuchar, ya que nos hace pensar en que puede ocurrir en el futuro, y como sera la vida dentro de miles de años y como sera la especie humana dentro de esos miles de año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mbien esta bien escucharlo, ya que podemos apreciar la historia de este gran cientifico de un gran renombre: Charles Darwi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/>
        <w:drawing>
          <wp:inline distT="0" distB="0" distL="0" distR="0">
            <wp:extent cx="3924935" cy="221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16.- En el programa intervienen los científicos </w:t>
      </w:r>
      <w:r>
        <w:rPr>
          <w:rStyle w:val="StrongEmphasis"/>
          <w:rFonts w:cs="Book Antiqua" w:ascii="Book Antiqua" w:hAnsi="Book Antiqua"/>
          <w:sz w:val="22"/>
          <w:szCs w:val="22"/>
          <w:u w:val="single"/>
        </w:rPr>
        <w:t>Francisco J. Ayala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, </w:t>
      </w:r>
      <w:r>
        <w:rPr>
          <w:rStyle w:val="StrongEmphasis"/>
          <w:rFonts w:cs="Book Antiqua" w:ascii="Book Antiqua" w:hAnsi="Book Antiqua"/>
          <w:sz w:val="22"/>
          <w:szCs w:val="22"/>
          <w:u w:val="single"/>
        </w:rPr>
        <w:t>Juan Luis Arsuaga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, </w:t>
      </w:r>
      <w:r>
        <w:rPr>
          <w:rStyle w:val="StrongEmphasis"/>
          <w:rFonts w:cs="Book Antiqua" w:ascii="Book Antiqua" w:hAnsi="Book Antiqua"/>
          <w:sz w:val="22"/>
          <w:szCs w:val="22"/>
          <w:u w:val="single"/>
        </w:rPr>
        <w:t>Jaime Josa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, </w:t>
      </w:r>
      <w:r>
        <w:rPr>
          <w:rStyle w:val="StrongEmphasis"/>
          <w:rFonts w:cs="Book Antiqua" w:ascii="Book Antiqua" w:hAnsi="Book Antiqua"/>
          <w:sz w:val="22"/>
          <w:szCs w:val="22"/>
          <w:u w:val="single"/>
        </w:rPr>
        <w:t>José Manuel Sánchez Ron</w:t>
      </w:r>
      <w:r>
        <w:rPr>
          <w:rFonts w:cs="Book Antiqua" w:ascii="Book Antiqua" w:hAnsi="Book Antiqua"/>
          <w:b/>
          <w:sz w:val="22"/>
          <w:szCs w:val="22"/>
          <w:u w:val="single"/>
        </w:rPr>
        <w:t xml:space="preserve">,  y también </w:t>
      </w:r>
      <w:r>
        <w:rPr>
          <w:rStyle w:val="StrongEmphasis"/>
          <w:rFonts w:cs="Book Antiqua" w:ascii="Book Antiqua" w:hAnsi="Book Antiqua"/>
          <w:sz w:val="22"/>
          <w:szCs w:val="22"/>
          <w:u w:val="single"/>
        </w:rPr>
        <w:t>Martí Domínguez</w:t>
      </w:r>
      <w:r>
        <w:rPr>
          <w:rFonts w:cs="Book Antiqua" w:ascii="Book Antiqua" w:hAnsi="Book Antiqua"/>
          <w:b/>
          <w:sz w:val="22"/>
          <w:szCs w:val="22"/>
          <w:u w:val="single"/>
        </w:rPr>
        <w:t>. Indica qué trabajo tien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Martí Domínguez:  Es profesor de periodismo en la Universidad de Valencia y director de la biblioteca de Darwin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Juan Luis Arsuaga: Es catedrático de paleontología en la Universidad Complutense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- Francisco J. Ayala: Es profesor en la Universidad de California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- Jaime Josa: Es profesor de historia de la biología en la Universidad de Barcelon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José Manuel Sánchez Ron: Es catedrático de Historia de la ciencia en la  Universidad Autónoma de Madrid.</w:t>
      </w:r>
    </w:p>
    <w:sectPr>
      <w:type w:val="nextPage"/>
      <w:pgSz w:w="11906" w:h="16838"/>
      <w:pgMar w:left="1300" w:right="6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3:03:00Z</dcterms:created>
  <dc:creator>Alberto</dc:creator>
  <dc:description/>
  <cp:keywords/>
  <dc:language>en-US</dc:language>
  <cp:lastModifiedBy>Jose</cp:lastModifiedBy>
  <dcterms:modified xsi:type="dcterms:W3CDTF">2011-11-17T23:03:00Z</dcterms:modified>
  <cp:revision>2</cp:revision>
  <dc:subject/>
  <dc:title>1</dc:title>
</cp:coreProperties>
</file>