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ACTIVIDAD: </w:t>
      </w:r>
      <w:r>
        <w:rPr>
          <w:rFonts w:cs="Verdana" w:ascii="Verdana" w:hAnsi="Verdana"/>
          <w:b/>
          <w:i/>
        </w:rPr>
        <w:t>“Darwin: un viaje en el tiempo”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- ¿Con qué libros embarcó Darwin en el Beagle?</w:t>
      </w:r>
    </w:p>
    <w:p>
      <w:pPr>
        <w:pStyle w:val="Normal"/>
        <w:ind w:left="-1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- ¿Cuál fue el motivo inicial por el que Darwin inicio en el Beagle?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- ¿Quién era el abuelo de Darwin y por qué Darwin trato de desvincularse de él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- Busca la siguiente información sobre la Isla de Santa Helena: Localización, origen geológico y nombre del personaje histórico que estuvo prisionero y murió en la isl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-  ¿En qué consistía la ley de sucesión de tipos que enunció Darwin? ¿Y con qué era compatible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.- En el programa se habla de un segundo viaje de Darwin, ¿qué estudio Darwin en su 2º viaje y a dónde fue?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- ¿Qué pueden percibir las lapas con sus ojos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- ¿Qué opinión tenía Stephen Jay Gould sobre cómo había sido el ritmo de la evolución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- ¿Qué le pregunto un obispo a Huxley (un defensor del darwinismo) en junio de 1860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- ¿Cómo pensaba Darwin que influiría en su teoría la demostración de que la belleza de las orquídeas no tenía utilidad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1.- Darwin dedicó entre 8 y 15 años al estudio de los percebes del que fue el máximo especialista. Busca la siguiente información sobre los percebes: Grupo de invertebrados al que pertenecen, forma de vida, utilidad para el hombre y añade una foto de un perceb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2.- ¿Según Arsuaga qué dos especies evolucionaron a partir de los primeros habitantes de Atapuerca?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- Después de oír lo que se comenta en el programa sobre el futuro de la evolución humana. ¿Cómo piensas tú que va a evolucionar la especie humana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4.- ¿Cómo se comenta que Darwin vería la clonación?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5.- Resume tu opinión sobre lo que has escuchado y busca y añade una fotografía que ilustre lo que has oíd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6.- En el programa intervienen los científicos </w:t>
      </w:r>
      <w:r>
        <w:rPr>
          <w:rStyle w:val="StrongEmphasis"/>
          <w:rFonts w:cs="Verdana" w:ascii="Verdana" w:hAnsi="Verdana"/>
          <w:sz w:val="22"/>
          <w:szCs w:val="22"/>
        </w:rPr>
        <w:t>Francisco J. Ayal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Style w:val="StrongEmphasis"/>
          <w:rFonts w:cs="Verdana" w:ascii="Verdana" w:hAnsi="Verdana"/>
          <w:sz w:val="22"/>
          <w:szCs w:val="22"/>
        </w:rPr>
        <w:t>Juan Luis Arsuag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Style w:val="StrongEmphasis"/>
          <w:rFonts w:cs="Verdana" w:ascii="Verdana" w:hAnsi="Verdana"/>
          <w:sz w:val="22"/>
          <w:szCs w:val="22"/>
        </w:rPr>
        <w:t>Jaime Jos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Style w:val="StrongEmphasis"/>
          <w:rFonts w:cs="Verdana" w:ascii="Verdana" w:hAnsi="Verdana"/>
          <w:sz w:val="22"/>
          <w:szCs w:val="22"/>
        </w:rPr>
        <w:t>José Manuel Sánchez Ron</w:t>
      </w:r>
      <w:r>
        <w:rPr>
          <w:rFonts w:cs="Verdana" w:ascii="Verdana" w:hAnsi="Verdana"/>
          <w:sz w:val="22"/>
          <w:szCs w:val="22"/>
        </w:rPr>
        <w:t xml:space="preserve">,  y también </w:t>
      </w:r>
      <w:r>
        <w:rPr>
          <w:rStyle w:val="StrongEmphasis"/>
          <w:rFonts w:cs="Verdana" w:ascii="Verdana" w:hAnsi="Verdana"/>
          <w:sz w:val="22"/>
          <w:szCs w:val="22"/>
        </w:rPr>
        <w:t>Martí Domínguez</w:t>
      </w:r>
      <w:r>
        <w:rPr>
          <w:rFonts w:cs="Verdana" w:ascii="Verdana" w:hAnsi="Verdana"/>
          <w:sz w:val="22"/>
          <w:szCs w:val="22"/>
        </w:rPr>
        <w:t>. Indica qué trabajo tiene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300" w:right="6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0:00Z</dcterms:created>
  <dc:creator>Alberto</dc:creator>
  <dc:description/>
  <dc:language>en-US</dc:language>
  <cp:lastModifiedBy>.</cp:lastModifiedBy>
  <dcterms:modified xsi:type="dcterms:W3CDTF">2011-11-03T07:10:00Z</dcterms:modified>
  <cp:revision>2</cp:revision>
  <dc:subject/>
  <dc:title>1</dc:title>
</cp:coreProperties>
</file>