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sección de un vertebrado: PEZ ÓSE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Verdana" w:ascii="Verdana" w:hAnsi="Verdana"/>
          <w:b/>
        </w:rPr>
        <w:t>OBJETIVO</w:t>
      </w:r>
      <w:r>
        <w:rPr>
          <w:rFonts w:cs="Verdana" w:ascii="Verdana" w:hAnsi="Verdana"/>
        </w:rPr>
        <w:t xml:space="preserve">: </w:t>
      </w:r>
      <w:r>
        <w:rPr>
          <w:rFonts w:cs="Times-Roman" w:ascii="Verdana" w:hAnsi="Verdana"/>
        </w:rPr>
        <w:t>Comprender la organización general de un pez óseo.</w:t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  <w:lang w:val="pt-BR"/>
        </w:rPr>
      </w:pPr>
      <w:r>
        <w:rPr>
          <w:rFonts w:cs="Times-Roman" w:ascii="Verdana" w:hAnsi="Verdana"/>
          <w:b/>
          <w:lang w:val="pt-BR"/>
        </w:rPr>
        <w:t>MATERIAL</w:t>
      </w:r>
      <w:r>
        <w:rPr>
          <w:rFonts w:cs="Times-Roman" w:ascii="Verdana" w:hAnsi="Verdana"/>
          <w:lang w:val="pt-BR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Times-Roman" w:ascii="Verdana" w:hAnsi="Verdana"/>
          <w:lang w:val="pt-BR"/>
        </w:rPr>
        <w:t>Tijeras, bisturí, aguja enmangada, pinzas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Times-Roman" w:ascii="Verdana" w:hAnsi="Verdana"/>
        </w:rPr>
        <w:t>Cubeta de disección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Times-Roman" w:ascii="Verdana" w:hAnsi="Verdana"/>
        </w:rPr>
        <w:t>Alfileres.</w:t>
      </w:r>
    </w:p>
    <w:p>
      <w:pPr>
        <w:pStyle w:val="Normal"/>
        <w:autoSpaceDE w:val="false"/>
        <w:ind w:firstLine="708"/>
        <w:jc w:val="both"/>
        <w:rPr>
          <w:rFonts w:ascii="Verdana" w:hAnsi="Verdana" w:cs="Times-Roman"/>
        </w:rPr>
      </w:pPr>
      <w:r>
        <w:rPr>
          <w:rFonts w:cs="Symbol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Times-Roman" w:ascii="Verdana" w:hAnsi="Verdana"/>
        </w:rPr>
        <w:t>Pez óseo.</w:t>
      </w:r>
    </w:p>
    <w:p>
      <w:pPr>
        <w:pStyle w:val="Normal"/>
        <w:autoSpaceDE w:val="false"/>
        <w:jc w:val="both"/>
        <w:rPr>
          <w:rFonts w:ascii="Verdana" w:hAnsi="Verdana" w:cs="Times-Roman"/>
          <w:b/>
          <w:b/>
        </w:rPr>
      </w:pPr>
      <w:r>
        <w:rPr>
          <w:rFonts w:cs="Times-Roman" w:ascii="Verdana" w:hAnsi="Verdana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-Roman" w:ascii="Verdana" w:hAnsi="Verdana"/>
          <w:b/>
        </w:rPr>
        <w:t>PROCEDIMIENTO</w:t>
      </w:r>
      <w:r>
        <w:rPr>
          <w:rFonts w:cs="Times-Roman" w:ascii="Verdana" w:hAnsi="Verdana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-Roman" w:ascii="Verdana" w:hAnsi="Verdana"/>
        </w:rPr>
        <w:t>Coloca el pez sobre la cubeta y observa detenidamente toda su anatomía externa. Fíjate en las regiones y sus límites, así como en los elementos que cada una tiene. Contesta a las siguientes cuestiones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  <w:t>En el siguiente dibujo de la anatomía externa y nombra los elementos señalados.</w:t>
      </w:r>
    </w:p>
    <w:p>
      <w:pPr>
        <w:pStyle w:val="Normal"/>
        <w:autoSpaceDE w:val="false"/>
        <w:jc w:val="both"/>
        <w:rPr>
          <w:rFonts w:ascii="Verdana" w:hAnsi="Verdana" w:cs="Times-Roman"/>
          <w:lang w:val="en-US" w:eastAsia="en-US"/>
        </w:rPr>
      </w:pPr>
      <w:r>
        <w:rPr>
          <w:rFonts w:cs="Times-Roman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157480</wp:posOffset>
            </wp:positionV>
            <wp:extent cx="4944110" cy="1617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  <w:t>Observa la boca. ¿Tiene dientes y lengua? Descríbelos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  <w:t>¿Tiene orificios nasales? ¿Para qué sirven?</w:t>
      </w:r>
    </w:p>
    <w:p>
      <w:pPr>
        <w:pStyle w:val="Normal"/>
        <w:autoSpaceDE w:val="false"/>
        <w:ind w:left="1080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  <w:t>Levanta el opérculo y observa las branquias. Con ayuda de una aguja enmangada comprueba que boca y branquias se comunican. Razona este hech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  <w:t>Observa los ojos y extrae el cristalino. Descríbelo. ¿Qué función tiene?</w:t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  <w:t>Observa la línea media de escamas llamada línea lateral. ¿Para qué sirve?</w:t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-Roman" w:ascii="Verdana" w:hAnsi="Verdana"/>
        </w:rPr>
        <w:t>Corta el opérculo siguiendo una línea recta por detrás del ojo y retíralo. Observa el interior de la cámara branquial y aísla una branquia. Contesta a las cuestiones:</w:t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-Roman" w:ascii="Times-Roman" w:hAnsi="Times-Roman"/>
        </w:rPr>
        <w:t>¿</w:t>
      </w:r>
      <w:r>
        <w:rPr>
          <w:rFonts w:cs="Times-Roman" w:ascii="Verdana" w:hAnsi="Verdana"/>
        </w:rPr>
        <w:t>Cuántas branquias observas en la cavidad branquial?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Times-Roman" w:ascii="Verdana" w:hAnsi="Verdana"/>
        </w:rPr>
        <w:t>Cada branquia está formada por un eje óseo, el arco branquial y dos láminas formadas por los filamentos branquiales muy vascularizados. Haz un dibujo esquemático de la branquia que has aislado y señala y nombra los elementos citados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Times-Roman" w:ascii="Verdana" w:hAnsi="Verdana"/>
        </w:rPr>
        <w:t>¿De dónde toman el oxígeno los peces? ¿En qué órgano del cuerpo se lleva a cabo el intercambio gaseoso con el medio externo, para la respiración?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  <w:t>Si un pez nadara con la boca cerrada y la abriera solamente para comer, ¿podría sobrevivir?</w:t>
      </w:r>
    </w:p>
    <w:p>
      <w:pPr>
        <w:pStyle w:val="Normal"/>
        <w:autoSpaceDE w:val="false"/>
        <w:ind w:left="1080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-Roman" w:ascii="Verdana" w:hAnsi="Verdana"/>
        </w:rPr>
        <w:t>Abre cuidadosamente el tronco para dejar al descubierto las vísceras que contiene. Fíjate en las figuras que te indican por dónde has de hacerlo. Procede de la siguiente manera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Times-Roman" w:ascii="Verdana" w:hAnsi="Verdana"/>
        </w:rPr>
        <w:t>Sujeta el pez por su zona dorsal de forma que la aleta dorsal quede dentro de la mano y colócalo mostrando hacia ti la zona ventral para ver claramente la papila anal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Times-Roman" w:ascii="Verdana" w:hAnsi="Verdana"/>
        </w:rPr>
        <w:t>Corta con las tijeras, lo más superficialmente posible, la zona ventral desde la papila anal hasta la hendidura opercular, siguiendo la línea de corte del punto 1 al 2. Lleva las tijeras horizontales para que su punta no estropee las vísceras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Verdana" w:hAnsi="Verdana" w:cs="Times-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1520</wp:posOffset>
            </wp:positionH>
            <wp:positionV relativeFrom="paragraph">
              <wp:posOffset>1194435</wp:posOffset>
            </wp:positionV>
            <wp:extent cx="5393690" cy="2339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-Roman" w:ascii="Verdana" w:hAnsi="Verdana"/>
        </w:rPr>
        <w:t>A continuación corta siguiendo las líneas de la figura, primero por la línea entre los puntos 1 y 3, luego hasta el punto 4 y por último hasta 5. Retira el trozo de pared que has diseccionado, de manera que queden al descubierto todas las vísceras. Observa el interior del tronco sin descolorarlas.</w:t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  <w:t>Separa cuidadosamente el tubo digestivo extendiendo las asas intestinales y cortando las telillas que las fijan. Una vez hecho esto, corta el tubo digestivo junto al ano y por el esófago. Podrás ver el resto de las vísceras. Haz un dibujo o foto de lo que ves y nombra sus partes.</w:t>
      </w:r>
    </w:p>
    <w:p>
      <w:pPr>
        <w:pStyle w:val="Normal"/>
        <w:autoSpaceDE w:val="false"/>
        <w:jc w:val="both"/>
        <w:rPr>
          <w:rFonts w:ascii="Verdana" w:hAnsi="Verdana" w:cs="Times-Roman"/>
          <w:lang w:val="en-US" w:eastAsia="en-US"/>
        </w:rPr>
      </w:pPr>
      <w:r>
        <w:rPr>
          <w:rFonts w:cs="Times-Roman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5401310" cy="33013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  <w:t>En la parte anterior y ventral del tronco, bajo las branquias, verás un tabique membranoso; es la membrana pericárdica. Córtala con mucho cuidado y quedará al descubierto el corazón. Para observarlo mejor, alarga el corte de la zona ventral (línea de corte 1 - 2) hasta la mandíbula inferior. Ten cuidado en esta operación para no dañar el órgan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  <w:t>Intenta sacar la vejiga natatoria y luego pínchala. ¿Para qué sirve?</w:t>
      </w:r>
    </w:p>
    <w:p>
      <w:pPr>
        <w:pStyle w:val="Normal"/>
        <w:autoSpaceDE w:val="false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  <w:t>10. Dando un corte profundo en la cabeza podrás observar el cerebr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2:23:00Z</dcterms:created>
  <dc:creator>WinuE</dc:creator>
  <dc:description/>
  <cp:keywords/>
  <dc:language>en-US</dc:language>
  <cp:lastModifiedBy>Usuario</cp:lastModifiedBy>
  <dcterms:modified xsi:type="dcterms:W3CDTF">2012-05-06T12:23:00Z</dcterms:modified>
  <cp:revision>2</cp:revision>
  <dc:subject/>
  <dc:title>Disección de un vertebrado: PEZ ÓSEO</dc:title>
</cp:coreProperties>
</file>