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ACTIVIDAD: </w:t>
      </w:r>
      <w:r>
        <w:rPr>
          <w:rFonts w:cs="Verdana" w:ascii="Verdana" w:hAnsi="Verdana"/>
          <w:b/>
          <w:i/>
        </w:rPr>
        <w:t>“Darwin: un viaje en el tiempo”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1.- ¿Con qué libros embarcó Darwin en el Beagle?</w:t>
      </w:r>
    </w:p>
    <w:p>
      <w:pPr>
        <w:pStyle w:val="Normal"/>
        <w:ind w:left="-10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ind w:left="-10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mbarcó con una bi0blia, distintos textos científicos y un libro de poemas de Milton.</w:t>
      </w:r>
    </w:p>
    <w:p>
      <w:pPr>
        <w:pStyle w:val="Normal"/>
        <w:ind w:left="-10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2.- ¿Cuál fue el motivo inicial por el que Darwin inicio en el Beagle?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o de los motivos iniciales fue para buscar restos del diluvio universal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3.- ¿Quién era el abuelo de Darwin y por qué Darwin trato de desvincularse de él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 abuelo era Erasmus Darwin y quería desvincularse de él porque su abuelo tenía una vida sentimental muy dura (casado con 2 mujeres) y era masó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4.- Busca la siguiente información sobre la Isla de Santa Helena: Localización, origen geológico y nombre del personaje histórico que estuvo prisionero y murió en la isla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stá situada en el océano atlántico a aproximadamente 2800 kilómetros de la costa occidental de Angola (África). Su origen geológico es volcánico y el personaje famoso que estuvo prisionero allí, fue Napoleón Bonaparte en 1815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5.-  ¿En qué consistía la ley de sucesión de tipos que enunció Darwin? ¿Y con qué era compatible?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ley de sucesión explica que tanto en Sudamérica como en Australia hay una continuidad  entre la fauna fósil y las actuales y es completamente compatible con el diluvio universal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6.- En el programa se habla de un segundo viaje de Darwin, ¿qué estudio Darwin en su 2º viaje y a dónde fue?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e a los alrededores de Londres y allí pasó el resto de su vida por problemas de salud, observando animales domésticos y salvajes y observándolos para sacar nuevas opiniones para refutar sus propias tesi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7.- ¿Qué pueden percibir las lapas con sus ojos?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s lapas por sus ojos solo pueden percibir la luz, debido a que solo están compuestos por 8-10 célula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8.- ¿Qué opinión tenía Stephen Jay Gould sobre cómo había sido el ritmo de la evolución?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ía que la evolución había ido a saltos, habiendo largos períodos de permanencia y estabilidad, y períodos de cambio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9.- ¿Qué le pregunto un obispo a Huxley (un defensor del darwinismo) en junio de 1860?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dice que si descendemos de los simios, en el caso de Huxley es por parte de abuela materna, o de abuelo patern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10.- ¿Cómo pensaba Darwin que influiría en su teoría la demostración de que la belleza de las orquídeas no tenía utilidad?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l pensaba que influiría muy mal en su teoría porque entonces no querría decir que eso es algo que no responde a las leyes naturale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1.- Darwin dedicó entre 8 y 15 años al estudio de los percebes del que fue el máximo especialista. Busca la siguiente información sobre los percebes: Grupo de invertebrados al que pertenecen, forma de vida, utilidad para el hombre y añade una foto de un percebe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s percebes a los crustáceos, viven toda la vida adheridos a una roca y su uso para el hombre es la gastronomí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298132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2.- ¿Según Arsuaga qué dos especies evolucionaron a partir de los primeros habitantes de Atapuerca?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olucionaron a los Neanderthales y a nosotros, es decir, al Homo Sapiens Sapien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13.- Después de oír lo que se comenta en el programa sobre el futuro de la evolución humana. ¿Cómo piensas tú que va a evolucionar la especie humana?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enso igual que el programa, vamos a dejar de ser menos biológicos, para convertirnos en ciborgs, con ayuda de la tecnologí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4.- ¿Cómo se comenta que Darwin vería la clonación?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rwin era muy conservador, y no vería con buenos ojos la clonación, excepto si fuera clonación terapéutic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15.- Resume tu opinión sobre lo que has escuchado y busca y añade una fotografía que ilustre lo que has oíd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 un programa interesante, en el que te hacían ver que estabas en el siglo XIX mediante imitaciones. Además, trata un tema curioso a la vez que entretenido, como es la evolución. La intervención de varios especialistas también contribuye a hacerlo entretenido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2362200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2014855" cy="247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6.- En el programa intervienen los científicos </w:t>
      </w:r>
      <w:r>
        <w:rPr>
          <w:rStyle w:val="StrongEmphasis"/>
          <w:rFonts w:cs="Verdana" w:ascii="Verdana" w:hAnsi="Verdana"/>
          <w:sz w:val="22"/>
          <w:szCs w:val="22"/>
          <w:u w:val="single"/>
        </w:rPr>
        <w:t>Francisco J. Ayala</w:t>
      </w:r>
      <w:r>
        <w:rPr>
          <w:rFonts w:cs="Verdana" w:ascii="Verdana" w:hAnsi="Verdana"/>
          <w:sz w:val="22"/>
          <w:szCs w:val="22"/>
          <w:u w:val="single"/>
        </w:rPr>
        <w:t xml:space="preserve">, </w:t>
      </w:r>
      <w:r>
        <w:rPr>
          <w:rStyle w:val="StrongEmphasis"/>
          <w:rFonts w:cs="Verdana" w:ascii="Verdana" w:hAnsi="Verdana"/>
          <w:sz w:val="22"/>
          <w:szCs w:val="22"/>
          <w:u w:val="single"/>
        </w:rPr>
        <w:t>Juan Luis Arsuaga</w:t>
      </w:r>
      <w:r>
        <w:rPr>
          <w:rFonts w:cs="Verdana" w:ascii="Verdana" w:hAnsi="Verdana"/>
          <w:sz w:val="22"/>
          <w:szCs w:val="22"/>
          <w:u w:val="single"/>
        </w:rPr>
        <w:t xml:space="preserve">, </w:t>
      </w:r>
      <w:r>
        <w:rPr>
          <w:rStyle w:val="StrongEmphasis"/>
          <w:rFonts w:cs="Verdana" w:ascii="Verdana" w:hAnsi="Verdana"/>
          <w:sz w:val="22"/>
          <w:szCs w:val="22"/>
          <w:u w:val="single"/>
        </w:rPr>
        <w:t>Jaime Josa</w:t>
      </w:r>
      <w:r>
        <w:rPr>
          <w:rFonts w:cs="Verdana" w:ascii="Verdana" w:hAnsi="Verdana"/>
          <w:sz w:val="22"/>
          <w:szCs w:val="22"/>
          <w:u w:val="single"/>
        </w:rPr>
        <w:t xml:space="preserve">, </w:t>
      </w:r>
      <w:r>
        <w:rPr>
          <w:rStyle w:val="StrongEmphasis"/>
          <w:rFonts w:cs="Verdana" w:ascii="Verdana" w:hAnsi="Verdana"/>
          <w:sz w:val="22"/>
          <w:szCs w:val="22"/>
          <w:u w:val="single"/>
        </w:rPr>
        <w:t>José Manuel Sánchez Ron</w:t>
      </w:r>
      <w:r>
        <w:rPr>
          <w:rFonts w:cs="Verdana" w:ascii="Verdana" w:hAnsi="Verdana"/>
          <w:sz w:val="22"/>
          <w:szCs w:val="22"/>
          <w:u w:val="single"/>
        </w:rPr>
        <w:t xml:space="preserve">,  y también </w:t>
      </w:r>
      <w:r>
        <w:rPr>
          <w:rStyle w:val="StrongEmphasis"/>
          <w:rFonts w:cs="Verdana" w:ascii="Verdana" w:hAnsi="Verdana"/>
          <w:sz w:val="22"/>
          <w:szCs w:val="22"/>
          <w:u w:val="single"/>
        </w:rPr>
        <w:t>Martí Domínguez</w:t>
      </w:r>
      <w:r>
        <w:rPr>
          <w:rFonts w:cs="Verdana" w:ascii="Verdana" w:hAnsi="Verdana"/>
          <w:sz w:val="22"/>
          <w:szCs w:val="22"/>
          <w:u w:val="single"/>
        </w:rPr>
        <w:t>. Indica qué trabajo tienen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Jaime Josa</w:t>
      </w:r>
      <w:r>
        <w:rPr>
          <w:rFonts w:cs="Verdana" w:ascii="Verdana" w:hAnsi="Verdana"/>
          <w:sz w:val="22"/>
          <w:szCs w:val="22"/>
        </w:rPr>
        <w:t>: Profesor de la historia de la biología de la universidad de Barcelon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Juan Luis Arsuaga</w:t>
      </w:r>
      <w:r>
        <w:rPr>
          <w:rFonts w:cs="Verdana" w:ascii="Verdana" w:hAnsi="Verdana"/>
          <w:sz w:val="22"/>
          <w:szCs w:val="22"/>
        </w:rPr>
        <w:t>: Catedrático de paleontología de la Universidad Complutense de Madrid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rancisco J. Ayala</w:t>
      </w:r>
      <w:r>
        <w:rPr>
          <w:rFonts w:cs="Verdana" w:ascii="Verdana" w:hAnsi="Verdana"/>
          <w:sz w:val="22"/>
          <w:szCs w:val="22"/>
        </w:rPr>
        <w:t>: Profesor de la Universidad de Californi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José Manuel Sánchez Ron</w:t>
      </w:r>
      <w:r>
        <w:rPr>
          <w:rFonts w:cs="Verdana" w:ascii="Verdana" w:hAnsi="Verdana"/>
          <w:sz w:val="22"/>
          <w:szCs w:val="22"/>
        </w:rPr>
        <w:t>: Catedrático de Historia de la Ciencia de la universidad Autónoma de Madrid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Martí Domínguez:</w:t>
      </w:r>
      <w:r>
        <w:rPr>
          <w:rFonts w:cs="Verdana" w:ascii="Verdana" w:hAnsi="Verdana"/>
          <w:sz w:val="22"/>
          <w:szCs w:val="22"/>
        </w:rPr>
        <w:t xml:space="preserve"> Director de la biblioteca Darwin y Profesor de la Universidad de periodismo de Valencia</w:t>
      </w:r>
    </w:p>
    <w:sectPr>
      <w:type w:val="nextPage"/>
      <w:pgSz w:w="11906" w:h="16838"/>
      <w:pgMar w:left="1300" w:right="6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3:00Z</dcterms:created>
  <dc:creator>Alberto</dc:creator>
  <dc:description/>
  <cp:keywords/>
  <dc:language>en-US</dc:language>
  <cp:lastModifiedBy>Luis Mi</cp:lastModifiedBy>
  <dcterms:modified xsi:type="dcterms:W3CDTF">2011-11-17T15:23:00Z</dcterms:modified>
  <cp:revision>2</cp:revision>
  <dc:subject/>
  <dc:title>1</dc:title>
</cp:coreProperties>
</file>