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 xml:space="preserve">TRABAJO </w:t>
      </w:r>
      <w:r>
        <w:rPr>
          <w:rFonts w:cs="Comic Sans MS" w:ascii="Comic Sans MS" w:hAnsi="Comic Sans MS"/>
          <w:i/>
          <w:u w:val="single"/>
        </w:rPr>
        <w:t>“HISTORIA DE LA TIERRA Y DE LA VIDA”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4 grupos de 3 person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emas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bCs/>
        </w:rPr>
        <w:t>PRECAMBRICO</w:t>
      </w:r>
      <w:r>
        <w:rPr>
          <w:rFonts w:cs="Comic Sans MS" w:ascii="Comic Sans MS" w:hAnsi="Comic Sans MS"/>
        </w:rPr>
        <w:t xml:space="preserve"> (Hádico, Arcaico y Proterozoico) </w:t>
      </w:r>
    </w:p>
    <w:p>
      <w:pPr>
        <w:pStyle w:val="Normal"/>
        <w:ind w:left="142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560 M.a. – 570 M.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Atmósfera primitiva  y cambios en la mism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Primera hidrosfe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Primeros seres vivos. Células eucarióticas. Fósil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Paleogeografí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Clima (mayor glaciación conocid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</w:t>
      </w:r>
    </w:p>
    <w:p>
      <w:pPr>
        <w:pStyle w:val="Heading1"/>
        <w:rPr/>
      </w:pPr>
      <w:r>
        <w:rPr/>
        <w:t xml:space="preserve">PALEOZOICO </w:t>
      </w:r>
    </w:p>
    <w:p>
      <w:pPr>
        <w:pStyle w:val="Normal"/>
        <w:ind w:left="1413" w:firstLine="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70 M.a. – 250 M.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Paleogeografí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- Orogenias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Clima</w:t>
      </w:r>
    </w:p>
    <w:p>
      <w:pPr>
        <w:pStyle w:val="Normal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Fósiles (Explosión cámbrica, colonización de los continentes y extinción pérmic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 xml:space="preserve">MESOZOICO </w:t>
      </w:r>
    </w:p>
    <w:p>
      <w:pPr>
        <w:pStyle w:val="Normal"/>
        <w:ind w:left="1413" w:firstLine="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0 M.a. – 65 M.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Paleogeografí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- Orogenias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Clima</w:t>
      </w:r>
    </w:p>
    <w:p>
      <w:pPr>
        <w:pStyle w:val="Normal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Fósiles (Dinosaurios, angiospermas y extinción límite K-T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 xml:space="preserve">CENOZOICO </w:t>
      </w:r>
    </w:p>
    <w:p>
      <w:pPr>
        <w:pStyle w:val="Normal"/>
        <w:ind w:left="1413" w:firstLine="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5 M.a. – 1,6 actualida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Paleogeografí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- Orogenias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Clima: Glaciaciones</w:t>
      </w:r>
    </w:p>
    <w:p>
      <w:pPr>
        <w:pStyle w:val="Normal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Fósiles (Diversificación de los mamíferos, origen del hombre)</w:t>
      </w:r>
    </w:p>
    <w:p>
      <w:pPr>
        <w:pStyle w:val="Normal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erspectivas de futur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bajo a realizar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 Elaborar un trabajo de una de las épocas geológicas propuestas en los  temas. </w:t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Presentar el contenido del trabajo en clase exponiéndolo durante 15 ó 20 minutos.</w:t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160"/>
        <w:gridCol w:w="533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ch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mnos que forman el grup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de diciembr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de diciembr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de diciembr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de diciembr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áginas web con información sobre los temas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astromia.com/tierraluna/erasgeologicas.htm</w:t>
        </w:r>
      </w:hyperlink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celestia.albacete.org/celestia/deriva/entrada.htm</w:t>
        </w:r>
      </w:hyperlink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es.wikipedia.org/wiki/Historia_de_la_Tierra</w:t>
        </w:r>
      </w:hyperlink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recursos.cnice.mec.es/biosfera/alumno/4ESO/tierra_cambia/contenidos1.htm</w:t>
        </w:r>
      </w:hyperlink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www.windows.ucar.edu/tour/link=/earth/past/geologic_time.sp.html&amp;edu=high</w:t>
        </w:r>
      </w:hyperlink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tayabeixo.org/sist_solar/tierra/eras.htm</w:t>
        </w:r>
      </w:hyperlink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http://www.astroyciencia.com/2008/11/12/eras-geologicas-de-la-tierra/</w:t>
        </w:r>
      </w:hyperlink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mia.com/tierraluna/erasgeologicas.htm" TargetMode="External"/><Relationship Id="rId3" Type="http://schemas.openxmlformats.org/officeDocument/2006/relationships/hyperlink" Target="http://celestia.albacete.org/celestia/deriva/entrada.htm" TargetMode="External"/><Relationship Id="rId4" Type="http://schemas.openxmlformats.org/officeDocument/2006/relationships/hyperlink" Target="http://es.wikipedia.org/wiki/Historia_de_la_Tierra" TargetMode="External"/><Relationship Id="rId5" Type="http://schemas.openxmlformats.org/officeDocument/2006/relationships/hyperlink" Target="http://recursos.cnice.mec.es/biosfera/alumno/4ESO/tierra_cambia/contenidos1.htm" TargetMode="External"/><Relationship Id="rId6" Type="http://schemas.openxmlformats.org/officeDocument/2006/relationships/hyperlink" Target="http://www.windows.ucar.edu/tour/link=/earth/past/geologic_time.sp.html&amp;edu=high" TargetMode="External"/><Relationship Id="rId7" Type="http://schemas.openxmlformats.org/officeDocument/2006/relationships/hyperlink" Target="http://www.tayabeixo.org/sist_solar/tierra/eras.htm" TargetMode="External"/><Relationship Id="rId8" Type="http://schemas.openxmlformats.org/officeDocument/2006/relationships/hyperlink" Target="http://www.astroyciencia.com/2008/11/12/eras-geologicas-de-la-tierr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36:00Z</dcterms:created>
  <dc:creator>Alberto</dc:creator>
  <dc:description/>
  <dc:language>en-US</dc:language>
  <cp:lastModifiedBy>.</cp:lastModifiedBy>
  <dcterms:modified xsi:type="dcterms:W3CDTF">2011-11-04T07:36:00Z</dcterms:modified>
  <cp:revision>2</cp:revision>
  <dc:subject/>
  <dc:title>TRABAJO “HISTORIA DE LA TIERRA Y DE LA VIDA”</dc:title>
</cp:coreProperties>
</file>