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rFonts w:ascii="Ravie" w:hAnsi="Ravie" w:cs="HelveticaNeue-Medium"/>
          <w:bCs/>
          <w:sz w:val="152"/>
          <w:szCs w:val="152"/>
        </w:rPr>
      </w:pPr>
      <w:r>
        <w:rPr>
          <w:rFonts w:cs="HelveticaNeue-Medium" w:ascii="Ravie" w:hAnsi="Ravie"/>
          <w:bCs/>
          <w:sz w:val="152"/>
          <w:szCs w:val="152"/>
        </w:rPr>
        <w:t>ANÁLISIS DE SANGRE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  <w:sz w:val="152"/>
          <w:szCs w:val="152"/>
        </w:rPr>
      </w:pPr>
      <w:r>
        <w:rPr>
          <w:rFonts w:cs="HelveticaNeue-Medium" w:ascii="Comic Sans MS" w:hAnsi="Comic Sans MS"/>
          <w:bCs/>
          <w:sz w:val="152"/>
          <w:szCs w:val="152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right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Miguel Ángel López Valdés 1ºB</w:t>
      </w:r>
    </w:p>
    <w:p>
      <w:pPr>
        <w:pStyle w:val="Normal"/>
        <w:autoSpaceDE w:val="false"/>
        <w:jc w:val="right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Meco, 7 de marzo del 2012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/>
          <w:b/>
          <w:bCs/>
          <w:sz w:val="16"/>
          <w:szCs w:val="16"/>
        </w:rPr>
      </w:pPr>
      <w:r>
        <w:rPr>
          <w:rFonts w:cs="HelveticaNeue-Medium" w:ascii="Comic Sans MS" w:hAnsi="Comic Sans MS"/>
          <w:b/>
          <w:bCs/>
        </w:rPr>
        <w:t>Tras comparar los datos de los pacientes con los valores medios de referencia responde a las preguntas que hay a continuación de las tablas.</w:t>
      </w:r>
    </w:p>
    <w:p>
      <w:pPr>
        <w:pStyle w:val="Normal"/>
        <w:autoSpaceDE w:val="false"/>
        <w:rPr>
          <w:rFonts w:ascii="Comic Sans MS" w:hAnsi="Comic Sans MS" w:cs="HelveticaNeue-Medium"/>
          <w:b/>
          <w:b/>
          <w:bCs/>
          <w:sz w:val="16"/>
          <w:szCs w:val="16"/>
        </w:rPr>
      </w:pPr>
      <w:r>
        <w:rPr>
          <w:rFonts w:cs="HelveticaNeue-Medium" w:ascii="Comic Sans MS" w:hAnsi="Comic Sans MS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HelveticaNeue-Medium"/>
          <w:bCs/>
        </w:rPr>
      </w:pPr>
      <w:r>
        <w:rPr>
          <w:rFonts w:eastAsia="Comic Sans MS" w:cs="Comic Sans MS" w:ascii="Comic Sans MS" w:hAnsi="Comic Sans MS"/>
          <w:bCs/>
        </w:rPr>
        <w:t xml:space="preserve">  </w:t>
      </w:r>
      <w:r>
        <w:rPr>
          <w:rFonts w:cs="HelveticaNeue-Medium" w:ascii="Comic Sans MS" w:hAnsi="Comic Sans MS"/>
          <w:bCs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3983355" cy="211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1543"/>
                              <w:gridCol w:w="1887"/>
                              <w:gridCol w:w="120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  <w:t>PACIENTE Nº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  <w:t>Hemograma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  <w:t>Bioquímic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HelveticaNeue-Medium"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Eritrocit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3.200.00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Ure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30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Hemoglobina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8 g/d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Ácido úrico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4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Leucocit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10.25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Glucos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85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Neutrófil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5.25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Colestero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98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Linfocit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4.00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HD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38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Monocit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50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LDL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70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Eosinófilo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1.00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 xml:space="preserve">Bilirrubina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0,5 mg/d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Plaquetas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150.000 /mL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Fosfatasa alcali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HelveticaNeue-Medium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elveticaNeue-Medium" w:ascii="Comic Sans MS" w:hAnsi="Comic Sans MS"/>
                                      <w:bCs/>
                                      <w:sz w:val="20"/>
                                      <w:szCs w:val="20"/>
                                    </w:rPr>
                                    <w:t>52 U/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166.75pt;mso-wrap-distance-left:7.05pt;mso-wrap-distance-right:7.05pt;mso-wrap-distance-top:0pt;mso-wrap-distance-bottom:0pt;margin-top:0.05pt;mso-position-vertical-relative:text;margin-left:46.8pt;mso-position-horizontal-relative:text">
                <v:fill opacity="0f"/>
                <v:textbox inset="0in,0in,0in,0in">
                  <w:txbxContent>
                    <w:tbl>
                      <w:tblPr>
                        <w:tblW w:w="62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1543"/>
                        <w:gridCol w:w="1887"/>
                        <w:gridCol w:w="120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6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  <w:t>PACIENTE Nº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doub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  <w:t>Hemograma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  <w:t>Bioquímic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HelveticaNeue-Medium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Eritrocit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3.200.00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Ure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30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Hemoglobina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8 g/d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Ácido úrico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4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Leucocit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10.25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Glucos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85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Neutrófil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5.25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Colestero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98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Linfocit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4.00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HD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38 mg/dL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Monocit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50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LDL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70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Eosinófilo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1.00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 xml:space="preserve">Bilirrubina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0,5 mg/dL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Plaquetas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150.000 /mL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Fosfatasa alcali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HelveticaNeue-Medium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Neue-Medium" w:ascii="Comic Sans MS" w:hAnsi="Comic Sans MS"/>
                                <w:bCs/>
                                <w:sz w:val="20"/>
                                <w:szCs w:val="20"/>
                              </w:rPr>
                              <w:t>52 U/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tbl>
      <w:tblPr>
        <w:tblW w:w="6776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622"/>
        <w:gridCol w:w="1909"/>
        <w:gridCol w:w="1252"/>
      </w:tblGrid>
      <w:tr>
        <w:trPr>
          <w:trHeight w:val="322" w:hRule="atLeast"/>
        </w:trPr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PACIENTE Nº2</w:t>
            </w:r>
          </w:p>
        </w:tc>
        <w:tc>
          <w:tcPr>
            <w:tcW w:w="1622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09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2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Hemograma</w:t>
            </w:r>
          </w:p>
        </w:tc>
        <w:tc>
          <w:tcPr>
            <w:tcW w:w="16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Bioquímica</w:t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ritrocitos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.200.000 /mL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Urea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8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emoglobi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Cs/>
                <w:sz w:val="20"/>
                <w:szCs w:val="20"/>
              </w:rPr>
              <w:t xml:space="preserve"> 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5 g/d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Ácido úric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6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eucocit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0.15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Glucos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10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Neutrófil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.35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Colestero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50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infocit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.00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D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0 mg/dL</w:t>
            </w:r>
          </w:p>
        </w:tc>
      </w:tr>
      <w:tr>
        <w:trPr>
          <w:trHeight w:val="25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Monocit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0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D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70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osinófilo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.00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Bilirrubina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0,6 mg/dL</w:t>
            </w:r>
          </w:p>
        </w:tc>
      </w:tr>
      <w:tr>
        <w:trPr>
          <w:trHeight w:val="265" w:hRule="atLeast"/>
        </w:trPr>
        <w:tc>
          <w:tcPr>
            <w:tcW w:w="1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Plaqueta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50.000 /m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Fosfatasa alcali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4 U/L</w:t>
            </w:r>
          </w:p>
        </w:tc>
      </w:tr>
    </w:tbl>
    <w:p>
      <w:pPr>
        <w:pStyle w:val="Normal"/>
        <w:autoSpaceDE w:val="false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tbl>
      <w:tblPr>
        <w:tblW w:w="657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566"/>
        <w:gridCol w:w="1881"/>
        <w:gridCol w:w="1167"/>
      </w:tblGrid>
      <w:tr>
        <w:trPr/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PACIENTE Nº3</w:t>
            </w:r>
          </w:p>
        </w:tc>
        <w:tc>
          <w:tcPr>
            <w:tcW w:w="1566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881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Hemograma</w:t>
            </w:r>
          </w:p>
        </w:tc>
        <w:tc>
          <w:tcPr>
            <w:tcW w:w="15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Bioquímica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/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ritrocitos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7.100.000 /mL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Urea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7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emoglobin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Cs/>
                <w:sz w:val="20"/>
                <w:szCs w:val="20"/>
              </w:rPr>
              <w:t xml:space="preserve"> 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5 g/d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Ácido úric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eucocit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0.15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Glucos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83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Neutrófil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0.23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Colestero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97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infocit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8.00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D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7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Monocit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.80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D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69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osinófilo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0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Bilirrubina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0,6 mg/dL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Plaqueta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48.000 /m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Fosfatasa alcali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4 U/L</w:t>
            </w:r>
          </w:p>
        </w:tc>
      </w:tr>
    </w:tbl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/>
          <w:b/>
          <w:bCs/>
        </w:rPr>
      </w:pPr>
      <w:r>
        <w:rPr>
          <w:rFonts w:cs="HelveticaNeue-Medium" w:ascii="Comic Sans MS" w:hAnsi="Comic Sans MS"/>
          <w:b/>
          <w:bCs/>
        </w:rPr>
        <w:t>1.- Tras repasar los análisis de cada paciente indica en cada uno qué parámetros tienen valores anormale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/>
          <w:b/>
          <w:bCs/>
        </w:rPr>
      </w:pPr>
      <w:r>
        <w:rPr>
          <w:rFonts w:cs="HelveticaNeue-Medium" w:ascii="Comic Sans MS" w:hAnsi="Comic Sans MS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1:</w:t>
      </w:r>
      <w:r>
        <w:rPr>
          <w:rFonts w:cs="HelveticaNeue-Medium" w:ascii="Comic Sans MS" w:hAnsi="Comic Sans MS"/>
          <w:bCs/>
        </w:rPr>
        <w:t xml:space="preserve"> Posee un bajo número de eritrocitos, tiene la hemoglobina baja y un número elevado de eosinófilos.</w:t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2:</w:t>
      </w:r>
      <w:r>
        <w:rPr>
          <w:rFonts w:cs="HelveticaNeue-Medium" w:ascii="Comic Sans MS" w:hAnsi="Comic Sans MS"/>
          <w:bCs/>
        </w:rPr>
        <w:t xml:space="preserve"> Posee un número elevado de eosinófilos, tiene la glucosa alta, tiene el colesterol alto, tiene las HDL bajas y las LDL altas.</w:t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3:</w:t>
      </w:r>
      <w:r>
        <w:rPr>
          <w:rFonts w:cs="HelveticaNeue-Medium" w:ascii="Comic Sans MS" w:hAnsi="Comic Sans MS"/>
          <w:bCs/>
        </w:rPr>
        <w:t xml:space="preserve"> Posee un número elevado de glóbulos rojos (eritrocitos) y de hemoglobina, tiene demasiados leucocitos, muchos neutrófilos, muchos linfocitos y muchos monocito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/>
          <w:b/>
          <w:bCs/>
        </w:rPr>
      </w:pPr>
      <w:r>
        <w:rPr>
          <w:rFonts w:cs="HelveticaNeue-Medium" w:ascii="Comic Sans MS" w:hAnsi="Comic Sans MS"/>
          <w:b/>
          <w:bCs/>
        </w:rPr>
        <w:t>2.- Indica qué tipo de enfermedad o hábitos pueden indicar esos valores anormale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/>
          <w:b/>
          <w:bCs/>
        </w:rPr>
      </w:pPr>
      <w:r>
        <w:rPr>
          <w:rFonts w:cs="HelveticaNeue-Medium" w:ascii="Comic Sans MS" w:hAnsi="Comic Sans MS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1:</w:t>
      </w:r>
      <w:r>
        <w:rPr>
          <w:rFonts w:cs="HelveticaNeue-Medium" w:ascii="Comic Sans MS" w:hAnsi="Comic Sans MS"/>
          <w:bCs/>
        </w:rPr>
        <w:t xml:space="preserve"> El bajo número de eritrocitos y de hemoglobina puede deberse a una anemia, que puede ser causada por un sangrado excesivo o una enfermedad de la médula ósea. El número elevado de eosinófilos puede ser debido a una alergia, asma o un parásito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2:</w:t>
      </w:r>
      <w:r>
        <w:rPr>
          <w:rFonts w:cs="HelveticaNeue-Medium" w:ascii="Comic Sans MS" w:hAnsi="Comic Sans MS"/>
          <w:bCs/>
        </w:rPr>
        <w:t xml:space="preserve"> El número elevado de eosinófilos puede ser debido a una alergia, asma o un parásito, como en el caso anterior .El aumento de la glucosa seguramente es debido a una diabetes, el aumento del colesterol y las LDL puede ser causado por una dieta rica en grasas o por una enfermedad llamada hipercolesterolemia familiar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Cs/>
          <w:u w:val="single"/>
        </w:rPr>
        <w:t>Paciente 3:</w:t>
      </w:r>
      <w:r>
        <w:rPr>
          <w:rFonts w:cs="HelveticaNeue-Medium" w:ascii="Comic Sans MS" w:hAnsi="Comic Sans MS"/>
          <w:bCs/>
        </w:rPr>
        <w:t xml:space="preserve"> El número elevado de eritrocitos y de hemoglobina puede significar que el paciente es fumador, que posee una insuficiencia respiratoria causada por una bronquitis o que vive en una altitud en la que la concentración de oxígeno es más baja de lo normal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El exceso de leucocitos en general conlleva una infección en el organismo, seguramente un viru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3.- Busca información sobre las enfermedades que has indicado en la pregunta anterior para comentar se podrían prevenir y mejorar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La anemia de el paciente 1 se podría mejorar ingiriendo mas hierro y evitando en la medida de lo posible los sangrados innecesarios, el asma se puede combatir con medicamentos como el ventolín y otros medicamentos para las vías respiratorias, la alergia se puede combatir con las ¨vacunas¨ para la alergia que consisten en dosis de la sustancia que da alergia para que el cuerpo se acostumbre a ella y la tolere, otra solución son medidas de higiene para evitar los componentes que la causan. Los parásitos se pueden combatir con medicamento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La diabetes del segundo paciente podría haber sido prevenida con un control del peso, pero una vez que la tiene lo único que puede hacer es administrarse insulina y controlar su dieta para que no le den bajones de azúcar ni un nivel alto. El colesterol alto se puede controlar tomando grasas no saturadas y siguiendo una dieta equilibrada. La hipercolesterolemia familiar tiene las mismas recomendaciones de seguir una dieta equilibrada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Para el paciente tres se recomendaría dejar el tabaco, para la bronquitis un tratamiento con antibióticos solucionaría el problema y el problema del virus se solucionaría con antivirales.</w:t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jc w:val="both"/>
        <w:rPr/>
      </w:pPr>
      <w:r>
        <w:rPr>
          <w:rFonts w:cs="HelveticaNeue-Medium" w:ascii="Comic Sans MS" w:hAnsi="Comic Sans MS"/>
          <w:b/>
          <w:bCs/>
        </w:rPr>
        <w:t xml:space="preserve">4.- Consigue algún análisis de sangre, rellena la tabla inferior con sus datos e indica alguno de sus valores pueden ser reflejo de algún problema de salud. </w:t>
      </w:r>
      <w:r>
        <w:rPr>
          <w:rFonts w:cs="HelveticaNeue-Medium" w:ascii="Comic Sans MS" w:hAnsi="Comic Sans MS"/>
          <w:b/>
          <w:bCs/>
          <w:sz w:val="20"/>
          <w:szCs w:val="20"/>
        </w:rPr>
        <w:t>(Ten cuidado con las unidades en la que vengan los valores del análisis y asegura que sean las mismas que las que se usan en los valores de referencia).</w:t>
      </w:r>
    </w:p>
    <w:p>
      <w:pPr>
        <w:pStyle w:val="Normal"/>
        <w:autoSpaceDE w:val="false"/>
        <w:rPr>
          <w:rFonts w:ascii="Comic Sans MS" w:hAnsi="Comic Sans MS" w:eastAsia="Comic Sans MS" w:cs="HelveticaNeue-Medium"/>
          <w:bCs/>
        </w:rPr>
      </w:pPr>
      <w:r>
        <w:rPr>
          <w:rFonts w:eastAsia="Comic Sans MS" w:cs="HelveticaNeue-Medium" w:ascii="Comic Sans MS" w:hAnsi="Comic Sans MS"/>
          <w:bCs/>
        </w:rPr>
        <w:t xml:space="preserve">                      </w:t>
      </w:r>
    </w:p>
    <w:tbl>
      <w:tblPr>
        <w:tblW w:w="6768" w:type="dxa"/>
        <w:jc w:val="left"/>
        <w:tblInd w:w="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008"/>
        <w:gridCol w:w="1980"/>
        <w:gridCol w:w="1260"/>
      </w:tblGrid>
      <w:tr>
        <w:trPr/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2008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80" w:type="dxa"/>
            <w:tcBorders>
              <w:top w:val="doub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Hemograma</w:t>
            </w:r>
          </w:p>
        </w:tc>
        <w:tc>
          <w:tcPr>
            <w:tcW w:w="20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  <w:t>Bioquímica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HelveticaNeue-Medium"/>
                <w:bCs/>
                <w:i/>
                <w:i/>
              </w:rPr>
            </w:pPr>
            <w:r>
              <w:rPr>
                <w:rFonts w:cs="HelveticaNeue-Medium" w:ascii="Comic Sans MS" w:hAnsi="Comic Sans MS"/>
                <w:bCs/>
                <w:i/>
              </w:rPr>
            </w:r>
          </w:p>
        </w:tc>
      </w:tr>
      <w:tr>
        <w:trPr/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ritrocitos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5600000.00          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Ure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9mg/d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emoglobin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omic Sans MS" w:cs="Comic Sans MS" w:ascii="Comic Sans MS" w:hAnsi="Comic Sans MS"/>
                <w:bCs/>
                <w:sz w:val="20"/>
                <w:szCs w:val="20"/>
              </w:rPr>
              <w:t xml:space="preserve">     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6.5 g/d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Ácido úr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5.30mg/d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eucocit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74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Gluc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.02 g/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Neutrófil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2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Colester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1.69 g/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infocit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8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H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65 mg/d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Monocit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4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L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40 mg/d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Eosinófilo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3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Bilirrubi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0.7 mg/dL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Plaqueta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243000.00 /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shd w:fill="FFFFFF" w:val="clear"/>
              </w:rPr>
              <w:t>µL</w:t>
            </w: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HelveticaNeue-Medium"/>
                <w:bCs/>
                <w:sz w:val="20"/>
                <w:szCs w:val="20"/>
              </w:rPr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Fosfatasa alc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HelveticaNeue-Medium" w:ascii="Comic Sans MS" w:hAnsi="Comic Sans MS"/>
                <w:bCs/>
                <w:sz w:val="20"/>
                <w:szCs w:val="20"/>
              </w:rPr>
              <w:t>87 U/L</w:t>
            </w:r>
          </w:p>
        </w:tc>
      </w:tr>
    </w:tbl>
    <w:p>
      <w:pPr>
        <w:pStyle w:val="Normal"/>
        <w:autoSpaceDE w:val="false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p>
      <w:pPr>
        <w:pStyle w:val="Normal"/>
        <w:autoSpaceDE w:val="false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  <w:t>Esta persona tiene todos los valores normales, está sana y no presenta ningún problema de salud aparentemente.</w:t>
      </w:r>
    </w:p>
    <w:p>
      <w:pPr>
        <w:pStyle w:val="Normal"/>
        <w:rPr>
          <w:rFonts w:ascii="Comic Sans MS" w:hAnsi="Comic Sans MS" w:cs="HelveticaNeue-Medium"/>
          <w:bCs/>
        </w:rPr>
      </w:pPr>
      <w:r>
        <w:rPr>
          <w:rFonts w:cs="HelveticaNeue-Medium" w:ascii="Comic Sans MS" w:hAnsi="Comic Sans MS"/>
          <w:bCs/>
        </w:rPr>
      </w:r>
    </w:p>
    <w:sect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14:00Z</dcterms:created>
  <dc:creator>WinuE</dc:creator>
  <dc:description/>
  <cp:keywords/>
  <dc:language>en-US</dc:language>
  <cp:lastModifiedBy>WinuE</cp:lastModifiedBy>
  <dcterms:modified xsi:type="dcterms:W3CDTF">2012-03-08T05:23:00Z</dcterms:modified>
  <cp:revision>1</cp:revision>
  <dc:subject/>
  <dc:title>ANÁLISIS DE SANGRE</dc:title>
</cp:coreProperties>
</file>